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799" w:right="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64"/>
      <w:bookmarkStart w:id="1" w:name="Par64"/>
      <w:bookmarkEnd w:id="1"/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программы Примор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транспортного комплекс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орского края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94"/>
        <w:gridCol w:w="11056"/>
      </w:tblGrid>
      <w:tr>
        <w:trPr>
          <w:trHeight w:val="7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ратор государственной программы Приморского края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копчук Валерий Иосифович - заместитель Председателя Правительства Приморского края</w:t>
            </w:r>
          </w:p>
        </w:tc>
      </w:tr>
      <w:tr>
        <w:trPr>
          <w:trHeight w:val="58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ый исполнитель государственной программы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истерство транспорта и дорожного хозяйства Приморского края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исполнители государственной программы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 реализации государственной программы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тап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2020-2022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тап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2023-2030 г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государственной программы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доли дорожной сети в городских агломерациях, соответствующей нормативным требованиям, на уровне не менее 86,15%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ведение доли автомобильных дорог регионального и межмуниципального значения, соответствующих нормативным требованиям, до 51,92%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странственной связанности и транспортной доступности территорий Приморского края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транспортной доступности для граждан социально-экономических, туристических и культурных центров Приморского края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транспортных услуг для жителей удаленных и труднодоступных территорий Приморского края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ы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0" w:after="0"/>
              <w:jc w:val="both"/>
              <w:rPr/>
            </w:pPr>
            <w:hyperlink w:anchor="Par736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дорожной отрасли в Приморском крае»</w:t>
            </w:r>
          </w:p>
          <w:p>
            <w:pPr>
              <w:pStyle w:val="Normal"/>
              <w:widowControl w:val="false"/>
              <w:spacing w:lineRule="auto" w:line="244" w:before="0" w:after="0"/>
              <w:jc w:val="both"/>
              <w:rPr/>
            </w:pPr>
            <w:hyperlink w:anchor="Par798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транспортного комплекса в Приморском крае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hyperlink w:anchor="Par134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в сфере реализации развития транспортного комплекса и дорожной отрасли в Приморском крае»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средств краевого бюджета на финансирование государственной программы и прогнозная оценка привлекаемых на реализацию ее целей средств федерального бюджета, бюджетов государственных внебюджетных фондов, иных внебюджетных источников, бюджетов муниципальных образований Приморского края в случае участия Приморского края в реал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х программ, аналогичных мероприятиям государственной программы Приморского края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государственной программы за счет средств краевого бюджета – 78 351 331,21 тыс. руб.</w:t>
            </w:r>
          </w:p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ая оценка средств, привлекаемых на реализацию целей государственной программы, составляет:</w:t>
            </w:r>
          </w:p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федерального бюджета: 4 058 076,70 тыс. рублей;</w:t>
            </w:r>
          </w:p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бюджетов муниципальных образований: 240 000,00 тыс. рублей;</w:t>
            </w:r>
          </w:p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государственных внебюджетных фондов РФ: - 0,00 рублей;</w:t>
            </w:r>
          </w:p>
          <w:p>
            <w:pPr>
              <w:pStyle w:val="Style2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территориальных государственных внебюджетных фондов: - 0,0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из иных внебюджетных источников: - 0,00 </w:t>
            </w:r>
            <w:r>
              <w:rPr>
                <w:rFonts w:cs="Times New Roman" w:ascii="Times New Roman" w:hAnsi="Times New Roman"/>
              </w:rPr>
              <w:t>руб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ияние государственной программы на достижение национальных целей развития Российской Федерации/Влияние на достижение приоритетов в сфере обеспечения национальной безопасности Российской Федераци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Комфортная и безопасная среда для жизни/ Показатель «Обеспечение доли дорожной сети в крупнейших городских агломерациях, соответствующей нормативным требованиям, на уровне не менее 85 процентов»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государственной программы Приморского края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«Развитие транспортного комплекса Приморского края»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252"/>
        <w:gridCol w:w="993"/>
        <w:gridCol w:w="991"/>
        <w:gridCol w:w="710"/>
        <w:gridCol w:w="708"/>
        <w:gridCol w:w="708"/>
        <w:gridCol w:w="710"/>
        <w:gridCol w:w="645"/>
        <w:gridCol w:w="14"/>
        <w:gridCol w:w="16"/>
        <w:gridCol w:w="14"/>
        <w:gridCol w:w="20"/>
        <w:gridCol w:w="675"/>
        <w:gridCol w:w="14"/>
        <w:gridCol w:w="18"/>
        <w:gridCol w:w="741"/>
        <w:gridCol w:w="710"/>
        <w:gridCol w:w="1834"/>
        <w:gridCol w:w="1560"/>
        <w:gridCol w:w="1701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/п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Единица измере-ния (по ОКЕИ)</w:t>
            </w:r>
          </w:p>
        </w:tc>
        <w:tc>
          <w:tcPr>
            <w:tcW w:w="66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начения показателей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кумен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тветственный за достиже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вязь с показателями национальных целей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Базовое знач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26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27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2030 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5</w:t>
            </w:r>
          </w:p>
        </w:tc>
      </w:tr>
      <w:tr>
        <w:trPr/>
        <w:tc>
          <w:tcPr>
            <w:tcW w:w="15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беспечение доли дорожной сети в городских агломерациях, соответствующей нормативным требованиям, на уровне не менее 86,15%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я дорожной сети городской агломерации, находящаяся в нормативном состоя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7,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81,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86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86,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86,1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86,15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86,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86,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86,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егиональный проект «Региональная и местная дорожная сеть (Приморский кра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инистерство транспорта и дорожно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Обеспечение доли дорожной сети в городских агломерациях, соответствующей нормативным требованиям, </w:t>
            </w:r>
            <w:r>
              <w:rPr>
                <w:rFonts w:eastAsia="Calibri" w:cs="Times New Roman" w:ascii="Times New Roman" w:hAnsi="Times New Roman"/>
                <w:bCs/>
                <w:kern w:val="0"/>
                <w:sz w:val="20"/>
                <w:szCs w:val="20"/>
                <w:lang w:val="ru-RU" w:eastAsia="en-US" w:bidi="ar-SA"/>
              </w:rPr>
              <w:t>на уровне не менее 85 процентов</w:t>
            </w:r>
          </w:p>
        </w:tc>
      </w:tr>
      <w:tr>
        <w:trPr/>
        <w:tc>
          <w:tcPr>
            <w:tcW w:w="15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163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ab/>
              <w:t>Доведение доли автомобильных дорог регионального и межмуниципального значения, соответствующих нормативным требованиям, до 51,92%</w:t>
              <w:tab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я автомобильных дорог регионального и межмуниципального значения, соответствующих нормативным требова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9,7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0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1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1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1,9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1,92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1,9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1,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1,9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егиональный проект «Региональная и местная дорожная сеть (Приморский край)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инистерство транспорта и дорожно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существлено строительство и реконструкция автомобильных дорог регионального или межмуниципального, местного значения (накопленным итог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,5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,5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,5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егиональный проект «Региональная и местная дорожная сеть (Приморский край)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инистерство транспорта и дорожно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4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ротяженность приведенных в нормативное состояние искусственных сооружений на автомобильных дорогах регионального или межмуниципального и местного значения (накопленным итог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ысяча погонных метр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,15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,8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,2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,29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,290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,2904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,29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,29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,290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егиональный проект «Региональная и местная дорожная сеть (Приморский край)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инистерство транспорта и дорожно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ротяженность сети автомобильных дорог регионального или межмуниципального и местного значения на территории субъекта Российской Федерации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6565,7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6569,6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6572,6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6589,6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6591,69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6593,698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6593,69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6593,6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6593,69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инистерство транспорта и дорожно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.1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ети автомобильных дорог общего пользования регионального или межмуниципаль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798,3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800,2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801,2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816,2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816,29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816,298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816,29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816,2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816,29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инистерство транспорта и дорожно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.2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767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76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77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773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775,4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777,4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777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777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777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инистерство транспорта и дорожно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ъемы ввода в эксплуатацию после строительства и реконструкции автомобильных дорог общего пользования регионального или межмуниципального и местного значения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9,0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8,4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,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7,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0"/>
                <w:szCs w:val="20"/>
                <w:lang w:val="ru-RU" w:eastAsia="en-US" w:bidi="ar-SA"/>
              </w:rPr>
              <w:softHyphen/>
              <w:softHyphen/>
              <w:softHyphen/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инистерство транспорта и дорожно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.1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ных дорог общего пользования регионального или межмуниципаль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9,0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6,4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,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5,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color w:val="FF0000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0"/>
                <w:sz w:val="20"/>
                <w:szCs w:val="20"/>
                <w:lang w:val="ru-RU" w:eastAsia="en-US" w:bidi="ar-SA"/>
              </w:rPr>
              <w:softHyphen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инистерство транспорта и дорожно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.2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eastAsia="en-US" w:bidi="ar-SA"/>
              </w:rPr>
              <w:t>3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инистерство транспорта и дорожно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рирост протяженности сети автомобильных дорог регионального или межмуниципального и местного значения на территории субъекта Российской Федерации, соответствующих нормативным требованиям к транспортно-эксплуатационным показателям, в результате строительства новых автомобильных дорог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1,0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,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,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7,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равила распределения иных межбюджетных трансферов (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Постановление Правительства Российской Федерации от 20.12.2017 № 159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инистерство транспорта и дорожно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.1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ети автомобильных дорог общего пользования регионального (межмуниципального)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8,0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,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,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5,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инистерство транспорта и дорожно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.2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инистерство транспорта и дорожно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8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рирост протяженности автомобильных дорог общего пользования регионального или межмуниципального и местного значения на территории субъекта Российской Федерации, соответствующих нормативным требованиям к транспортно-эксплуатационным показателям, в результате реконструкции автомобильных дорог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1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равила распределения иных межбюджетных трансферов (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Постановление Правительства Российской Федерации от 20.12.2017 № 159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инистерство транспорта и дорожно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8.1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ети автомобильных дорог общего пользования регионального или межмуниципаль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инистерство транспорта и дорожно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8.2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ети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инистерство транспорта и дорожно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щая протяженность автомобильных дорог общего пользования регионального или межмуниципального и местного значения, соответствующих нормативным требованиям к транспортно-эксплуатационным показателям на 31 декабря отчетного года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641,7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645,6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648,6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665,6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667,69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669,698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669,698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669,6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669,69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инистерство транспорта и дорожно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.1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ных дорог общего пользования регионального или межмуниципаль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337,5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339,4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340,4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355,4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355,498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355,49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355,498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355,4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355,49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инистерство транспорта и дорожно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.2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304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30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30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310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312,2</w:t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314,2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314,2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314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314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инистерство транспорта и дорожно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0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я протяженности автомобильных дорог общего пользования регионального или межмуниципального значения, не отвечающих нормативным требованиям, в общей протяженности автомобильных дорог общего пользования регионального или межмуниципаль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0,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0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0,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0,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0,77</w:t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0,77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0,77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0,7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0,7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инистерство транспорта и дорожно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1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рирост протяженности автомобильных дорог общего пользования регионального или межмуниципального значения, а также местного значения на территории субъекта Российской Федерации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92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4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24</w:t>
            </w:r>
          </w:p>
        </w:tc>
        <w:tc>
          <w:tcPr>
            <w:tcW w:w="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24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24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равила распределения иных межбюджетных трансферов (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Постановление Правительства Российской Федерации от 24.12.2021 № 243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инистерство транспорта и дорожно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1.1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ных дорог общего пользования регионального или межмуниципаль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18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5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5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инистерство транспорта и дорожно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1.2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9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9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9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инистерство транспорта и дорожно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2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я протяженности автомобильных дорог общего пользования регионального значения, работающих в режиме перегрузки, в общей протяженности автомобильных дорог общего пользования регионального или межмуниципаль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9,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9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9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9,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9,30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9,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9,24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9,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9,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инистерство транспорта и дорожно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3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я дорожно-транспортных происшествий из-за неудовлетворительных дорожных условий на автомобильных дорогах общего пользования регионального или межмуниципаль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,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,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,22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,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,20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,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,1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инистерство транспорта и дорожно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4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ъем налоговых и неналоговых доходов бюджета Примо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лн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669,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669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669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669,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669,05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669,05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669,05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669,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6669,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en-US" w:eastAsia="en-US" w:bidi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инистерство транспорта и дорожно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5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kern w:val="0"/>
                <w:sz w:val="20"/>
                <w:szCs w:val="20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редства муниципальных дорожных фондов - 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лн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711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711,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711,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711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711,29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711,29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711,29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711,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711,2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инистерство транспорта и дорожно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5.1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ероприятия по строительству и реконструкции автомобильных дорого общего пользования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лн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57,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57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57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57,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57,15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57,15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57,15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57,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757,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инистерство транспорта и дорожно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5.2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ероприятия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лн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954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954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954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954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954,14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954,14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954,14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954,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954,1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инистерство транспорта и дорожно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6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оличество мостовых переходов, приведенных в соответствие с   нормативными требованиями в отчетном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шту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0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инистерство транспорта и дорожно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7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оличество разработанной проектно-сметной документации на строительство (реконструкцию) автомобильных дорог регионального значения и мостов на них в отчетном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шту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инистерство транспорта и дорожно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8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ля протяженности автомобильных дорог общего пользования регионального или межмуниципального значения, местного значения на территории субъекта Российской Федерации, соответствующих нормативным требованиям к транспортно-эксплуатационным показателям, в общей протяженности указанных автомобильных дор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,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,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,2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,27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,27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,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8,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инистерство транспорта и дорожно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15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вышение пространственной связанности и транспортной доступности территорий Приморского кра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9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оличество пассажиров, перевезенных в пригородном железнодорожном сообщении в Приморском кра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лн. 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,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,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,21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,75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,75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5,7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инистерство транспорта и дорожно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15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вышение доступности транспортных услуг для жителей удаленных и труднодоступных территорий Приморского кра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0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оличество пассажиров, перевезенных в местном авиационном сообщении в Приморском кра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ыс. 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7,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8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9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0,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2,30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6,00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6,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6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46,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инистерство транспорта и дорожно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1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оличество функционирующих аэропортов, аэродромов и посадочных площадок гражданской авиации на территории Примо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един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9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9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инистерство транспорта и дорожно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2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оличество внутренних рей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един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9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9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9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924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924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9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39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инистерство транспорта и дорожно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15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вышение транспортной доступности для граждан социально-экономических, туристических и культурных центров Приморского кра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3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оличество пассажиров, перевезенных внеуличным тран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ыс. 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929,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929,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2929,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инистерство транспорта и дорожного хозяйств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</w:tbl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государственной программы Примор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«Развитие транспортного комплекса Приморского края» 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4908"/>
        <w:gridCol w:w="4906"/>
        <w:gridCol w:w="3986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/п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аименование мероприятий структурного элемента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раткое описание ожидаемых результатов от реализации мероприятий структурного элемента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вязь мероприятия с показателями государственной программы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</w:t>
            </w:r>
          </w:p>
        </w:tc>
        <w:tc>
          <w:tcPr>
            <w:tcW w:w="1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одпрограмма «Развитие дорожной отрасли в Приморском крае»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1.</w:t>
            </w:r>
          </w:p>
        </w:tc>
        <w:tc>
          <w:tcPr>
            <w:tcW w:w="1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егиональный проект «Региональная и местная дорожная сеть (Приморский край)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копчук Валерий Иосифович - куратор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9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ветственный за реализацию - министерство транспорта и дорожного хозяйства Приморского края</w:t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рок реализации 03.12.2018-31.12.202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1.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Финансовое обеспечение дорожной деятельности в рамках реализации национального проекта "Безопасные качественные дороги" (на автомобильных дорогах регионального или межмуниципального значения на территории Приморского края)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величение доли автомобильных дорог регионального и межмуниципального значения, соответствующих нормативным требованиям в 2024 году – 51,92%;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оля автомобильных дорог регионального и межмуниципального значения, соответствующих нормативным требованиям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1.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Финансовое обеспечение дорожной деятельности в рамках реализации национального проекта "Безопасные качественные дороги" (на автомобильных дорогах местного значения на территории Приморского края)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величение доли дорожной сети городской агломерации, находящаяся в нормативном состоянии в 2024 году – 86,15%;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оля дорожной сети городской агломерации, находящаяся в нормативном состоянии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1.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Приведение в нормативное состояние автомобильных дорог и искусственных дорожных сооружений в рамках реализации национального проекта "Безопасные качественные дороги"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величение протяженности приведенных в нормативное состояние искусственных сооружений на автомобильных дорогах регионального или межмуниципального и местного значения (накопленным итогом) в 2024 году – 1,2904 км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тяженность приведенных в нормативное состояние искусственных сооружений на автомобильных дорогах регионального или межмуниципального и местного значения (накопленным итогом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2.</w:t>
            </w:r>
          </w:p>
        </w:tc>
        <w:tc>
          <w:tcPr>
            <w:tcW w:w="1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егиональный проект «Восстановление и поддержание до нормативных требований транспортно-эксплуатационного состояния автомобильных дорог общего пользования регионального или межмуниципального и местного значения Приморского края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гнатенко Алексей Владимирович - куратор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ветственный за реализацию - министерство транспорта и дорожного хозяйства Приморского края</w:t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рок реализации 2020-2030</w:t>
            </w:r>
          </w:p>
        </w:tc>
      </w:tr>
      <w:tr>
        <w:trPr>
          <w:trHeight w:val="182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2.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Содержание автомобильных дорог регионального или межмуниципального значения на территории Приморского края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shd w:fill="FFFFFF" w:val="clear"/>
                <w:lang w:val="ru-RU" w:eastAsia="en-US" w:bidi="ar-SA"/>
              </w:rPr>
              <w:t xml:space="preserve">выполнение комплекса работ по восстановлению транспортно-эксплуатационных характеристик автомобильных дорог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егионального или межмуниципального значения на территории Приморского края протяженностью 6798,308 км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shd w:fill="FFFFFF" w:val="clear"/>
                <w:lang w:val="ru-RU" w:eastAsia="en-US" w:bidi="ar-SA"/>
              </w:rPr>
              <w:t>, при выполнении которых не затрагиваются конструктивные и иные характеристики надежности и безопасности автомобильной дороги и комплекса работ по поддержанию надлежащего технического состояния автомобильной дороги, а также по организации и обеспечению безопасности дорожного движения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доля протяженности автомобильных дорог общего пользования регионального или межмуниципального значения, не отвечающих нормативным требованиям, в общей протяженности автомобильных дорог общего пользования регионального или межмуниципального значения;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оля протяженности автомобильных дорог общего пользования регионального значения, работающих в режиме перегрузки, в общей протяженности автомобильных дорог общего пользования регионального знач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оля дорожно-транспортных происшествий из-за неудовлетворительных дорожных условий на автомобильных дорогах общего пользования регионального знач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ирост протяженности сети автомобильных дорог регионального или межмуниципального и местного значения на территории субъекта Российской Федерации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оля протяженности автомобильных дорог общего пользования регионального или межмуниципального значения, местного значения на территории субъекта Российской Федерации, соответствующих нормативным требованиям к транспортно-эксплуатационным показателям, в общей протяженности указанных автомобильных дорог</w:t>
            </w:r>
          </w:p>
        </w:tc>
      </w:tr>
      <w:tr>
        <w:trPr>
          <w:trHeight w:val="206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2.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Ремонт автомобильных дорог регионального или межмуниципального значения на территории Приморского края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величена протяженность сети автомобильных дорог регионального или межмуниципального и местного значения на территории субъекта Российской Федерации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 в 2030 году – 124 км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211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2.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Капитальный ремонт автомобильных дорог регионального или межмуниципального значения на территории Приморского края (в целях выполнения работ по капитальному ремонту моста на км 34 автомобильной дороги Находка - Лазо - Ольга - Кавалерово с разработкой проектной документации)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ыполнен капитальный ремонт моста на км 34 + 328  автомобильной дороги Находка - Лазо - Ольга – Кавалерово) протяженностью 53,51 км в 2024 году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195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2.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Акционерному обществу "Приморское автодорожное ремонтное предприятие" в целях развития дорожной деятельности на автомобильных дорогах регионального или межмуниципального значения на территории Приморского края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азвитие и обслуживание дорожной сети для обеспечения потребностей экономики и населения Приморского края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195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2.5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Членские взносы в Ассоциацию «РАДОР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казание необходимого координационного, консультационного, методического и организационного содействия, юридической помощи при решении общих задач управления сетью автомобильных дорог Приморского края, включая помощь в решении научно-практических и образовательных задач, обеспечивающих эффективное использование финансовых средств, предназначенных для дорожного хозяйства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1377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2.6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Финансирование дорожной деятельности в отношении автомобильных дорог общего пользования регионального или межмуниципального, местного значения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 результате ремонта увеличится протяженность автомобильных дорог общего пользования регионального или межмуниципального значения соответствующих нормативным требованиям к транспортно-эксплуатационным показателям на 24,2 км.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69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3.</w:t>
            </w:r>
          </w:p>
        </w:tc>
        <w:tc>
          <w:tcPr>
            <w:tcW w:w="1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егиональный проект «Содействие развитию автомобильных дорог общего пользования регионального или межмуниципального значения Приморского края» Игнатенко Алексей Владимирович - куратор</w:t>
            </w:r>
          </w:p>
        </w:tc>
      </w:tr>
      <w:tr>
        <w:trPr>
          <w:trHeight w:val="26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ветственный за реализацию - министерство транспорта и дорожного хозяйства Приморского края</w:t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рок реализации 2023-2030</w:t>
            </w:r>
          </w:p>
        </w:tc>
      </w:tr>
      <w:tr>
        <w:trPr>
          <w:trHeight w:val="69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3.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Проектирование (включая изыскания) строительство, реконструкция автомобильных дорог общего пользования регионального или межмуниципального значения и искусственных сооружений на них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ведение в эксплуатацию автомобильных дорог и мостовых переходов после строительства и реконструкции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существлено строительство и реконструкция автомобильных дорог регионального или межмуниципального, местного значения (накопленным итогом)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доля протяженности автомобильных дорог общего пользования регионального или межмуниципального значения, не отвечающих нормативным требованиям, в общей протяженности автомобильных дорог общего пользования регионального или межмуниципального значения;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оля протяженности автомобильных дорог общего пользования регионального значения, работающих в режиме перегрузки, в общей протяженности автомобильных дорог общего пользования регионального знач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оля дорожно-транспортных происшествий из-за неудовлетворительных дорожных условий на автомобильных дорогах общего пользования регионального знач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личество мостовых переходов, приведенных соответствие с нормативными требованиями в отчетном году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личество разработанной проектно-сметной документации на строительство (реконструкцию) автомобильных дорог регионального значения и мостов на них в отчетном году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бъемы ввода в эксплуатацию после строительства и реконструкции автомобильных дорог общего пользования регионального или межмуниципального и местного знач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ирост протяженности сети автомобильных дорог регионального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shd w:fill="FFFF00" w:val="clear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ли межмуниципального и местного значения на территории субъекта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shd w:fill="FFFF00" w:val="clear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оссийской Федерации, соответствующих нормативным требованиям к транспортно-эксплуатационным показателям, в результате строительства нов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втомобильных дорог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ирост протяженности сети автомобильных дорог регионального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shd w:fill="FFFF00" w:val="clear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ли межмуниципального и местного значения на территории субъекта Российской   Федерации, соответствующих нормативным требованиям к транспортно-эксплуатационным показателям, в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shd w:fill="FFFF00" w:val="clear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езультате реконструкции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shd w:fill="FFFF00" w:val="clear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втомобильных дорог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бщая протяженность автомобильных дорог общего пользования регионального или межмуниципального и местного значения, соответствующих нормативным требованиям к транспортно-эксплуатационным показателям на 31 декабря отчетного года км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объем налоговых и неналоговых доходов бюджета Приморского кра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69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3.1.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Строительство мостового перехода через р. Арсеньевка на км 94 автомобильной дороги Кировский - Николо-Михайловка - Яковлевка в Приморском крае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ведение в эксплуатацию мостового перехода через р. Арсеньевка на км 94 автомобильной дороги Кировский - Николо-Михайловка – Яковлевка в 2025 году после строительства, протяженностью 3,5 км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69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3.1.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Реконструкция мостового перехода через р. Партизанская на км 11+576 автомобильной дороги Находка - Лазо - Ольга - Кавалерово в Приморском крае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ведение в эксплуатацию мостового перехода через р. Партизанская на км 11+576 автомобильной дороги Находка - Лазо - Ольга после реконструкции в 2023 году, протяженностью 1 км.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69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3.1.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Реконструкция мостового перехода через р. Арзамазовка на км 317+420 автомобильной дороги Находка - Лазо - Ольга - Кавалерово в Приморском крае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ведение в эксплуатацию мостового перехода через р. Арзамазовка на км 317+420 автомобильной дороги Находка - Лазо - Ольга – Кавалерово после реконструкции в 2023 году, протяженностью 1 км.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69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3.1.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Реконструкция мостового перехода через р. Зеркальная на км 401+140 автомобильной дороги Находка - Лазо - Ольга - Кавалерово в Приморском крае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ведение в эксплуатацию мостового перехода через р. Зеркальная на км 401+140 автомобильной дороги Находка - Лазо - Ольга - Кавалерово после реконструкции в 2023 году, протяженностью 1 км.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69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3.1.5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Реконструкция мостового перехода через р. Царевка на км 62 + 450 автомобильной дороги Артем - Находка - порт Восточный в Приморском крае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ведение в эксплуатацию мостового перехода через р. Царевка на км 62 + 450 автомобильной дороги Артем - Находка - порт Восточный после реконструкции в 2023 году, протяженностью 0,6 км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69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3.1.6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Реконструкция мостового перехода через р. Петровка на км 69 + 310 автомобильной дороги Артем - Находка - порт Восточный в Приморском крае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ведение в эксплуатацию мостового перехода через р. Петровка на км 69 + 310 автомобильной дороги Артем - Находка - порт Восточный после реконструкции в 2023 году, протяженностью 0,75 км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69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3.1.7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Реконструкция мостового перехода через р. Илистая на км 8 + 212 автомобильной дороги Сибирцево - Жариково - Комиссарово в Приморском крае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ведение в эксплуатацию мостового перехода через р. Илистая на км 8 + 212 автомобильной дороги Сибирцево - Жариково – Комиссарово после реконструкции в 2023 году, протяженностью 1 км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69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3.1.8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Реконструкция автомобильной дороги Уссурийск - Пограничный - Госграница на участке км 96 - км 112 в Приморском крае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ведение в эксплуатацию автомобильной дороги Уссурийск - Пограничный - Госграница на участке км 96 - км 112 после реконструкции в 2026 году протяженностью 16 км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69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3.1.9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Реконструкция путепровода через железную дорогу на км 19 + 524 автомобильной дороги Артем - Находка - порт Восточный в Приморском крае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 xml:space="preserve">введение в эксплуатацию путепровода через железную дорогу на км 19 + 524 автомобильной дороги Артем - Находка - порт Восточный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осле реконструкции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 xml:space="preserve"> в 2023 году, протяженностью 1 км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69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3.1.10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Реконструкция мостового перехода через р. Астраханка на км 78 + 675 автомобильной дороги Михайловка - Турий Рог в Приморском крае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 xml:space="preserve">введение в эксплуатацию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остового перехода через р. Астраханка на км 78 + 675 автомобильной дороги Михайловка - Турий Рог после реконструкции в 2025 году, протяженностью 1 км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69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3.1.1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Реконструкция автомобильной дороги Артем - Находка - порт Восточный на участке км 17 - км 18 в Приморском крае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 xml:space="preserve">введение в эксплуатацию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втомобильной дороги Артем - Находка - порт Восточный на участке км 17 - км 18 после реконструкции в 2024 году, протяженностью 1 км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69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3.1.1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Реконструкция мостового перехода через р. Аввакумовка на км 15+252 автомобильной дороги 300 км - Фурманово в Приморском крае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 xml:space="preserve">введение в эксплуатацию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остового перехода через р. Аввакумовка на км 15+252 автомобильной дороги 300 км - Фурманово  после реконструкции в 2024 году, протяженностью 0,5 км,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69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3.1.1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Реконструкция автомобильной дороги Михайловка - Турий Рог на участке км 129 - км 153 в Приморском крае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 xml:space="preserve">введение в эксплуатацию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втомобильной дороги Михайловка - Турий Рог на участке км 129 - км 153 после реконструкции в 2025 году, протяженностью 24,1 км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69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3.1.1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Реконструкция автомобильной дороги Николо-Михайловка - Озерное - Бельцово - Орлиное на участке км 0 - км 2, км 5 - км 8 + 250 в Приморском крае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 xml:space="preserve">введение в эксплуатацию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автомобильной дороги Николо-Михайловка - Озерное - Бельцово - Орлиное на участке км 0 - км 2, км 5 - км 8 + 250 после реконструкции в 2025 году, протяженностью 5,25 км.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69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3.1.15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Реконструкция мостового перехода через ручей на км 1+752 автомобильной дороги Михайловка - Турий Рог в Приморском крае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введение в эксплуатацию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мостового перехода через ручей на км 1+752 автомобильной дороги Михайловка - Турий Рог после реконструкции в 2024 году, протяженностью 0,5 км.  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69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3.1.16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Реконструкция мостового перехода через р. Шкотовка на км 41+170 автомобильной дороги Артем - Находка - порт Восточный в Приморском крае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введение в эксплуатацию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мостового перехода через р. Шкотовка на км 41+170 автомобильной дороги Артем - Находка - порт Восточный после реконструкции в 2024 году, протяженностью 0,8 км.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3.1.17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Реконструкция мостового перехода через р. Суходол на км 55+000 автомобильной дороги Артем - Находка - порт Восточный в Приморском крае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введение в эксплуатацию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 мостового перехода через р. Суходол на км 55+000 автомобильной дороги Артем - Находка - порт Восточный после реконструкции в 2024 году, протяженностью 0,75 км.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3.1.18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Строительство Владивостокской кольцевой автомобильной дороги в Приморском крае. II этап. Ул. Казанская - ул. Русская - ул. Маковского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ведение в эксплуатацию Владивостокской кольцевой автомобильной дороги. Ул. Казанская - ул. Русская - ул. Маковского после строительства в 2027 году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3.1.19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Реконструкция мостового перехода через ручей на км 19 + 110 автомобильной дороги Барабаш - Приморская - Перевозная - Безверхово в Приморском крае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ведение в эксплуатацию мостового перехода через ручей на км 19 + 110 автомобильной дороги Барабаш - Приморская - Перевозная – Безверхово после реконструкции в 2024 году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3.1.20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Реконструкция автомобильной дороги Краскино - Госграница на участке км 17 - км 29 + 550 в Приморском крае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ведение в эксплуатацию автомобильной дороги Краскино - Госграница на участке км 17 - км 29 + 550 после реконструкции в 2024 году протяженностью 15,55 км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3.1.2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Реконструкция автомобильной дороги Галенки - Новогеоргиевка - Полтавка - Застава на участке км 48 + 900 - пункт пропуска в Приморском крае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ведение в эксплуатацию автомобильной дороги Галенки - Новогеоргиевка - Полтавка - Застава на участке км 48 + 900 - пункт пропуска после реконструкции в 2024 году, протяженностью 1,6 км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3.1.2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Реконструкция автомобильной дороги Лесозаводск - Марково на участке км 4 - км 13 + 050 в Приморском крае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ведение в эксплуатацию автомобильной дороги Лесозаводск - Марково на участке км 4 - км 13 + 050 после реконструкции в 2025 году, протяженностью 9,05 км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3.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Капитальные вложения в объекты государственной собственности субъектов Российской Федерации (строительство автомобильной дороги Владивосток - Находка - порт Восточный на участке км 18+500 -км 40+800 в Приморском крае, софинансируемой из федерального бюджета)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ведение в эксплуатацию автомобильной дороги Владивосток - Находка - порт Восточный на участке км 18+500 -км 40+800 в 2024 году протяженностью 25,206 км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3.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Обоснование инвестиций по II этапу строительства Владивостокской кольцевой автомобильной дороги. Ул. Казанская - ул. Русская - ул. Маковского)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ведение в эксплуатацию Владивостокской кольцевой автомобильной дороги. Ул. Казанская - ул. Русская - ул. Маковского после строительства в 2027 году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3.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Документация по планировке территории объекта «Строительство Владивостокской кольцевой автомобильной дороги в Приморском крае. II этап. Ул. Казанская - ул. Русская - ул. Маковского»)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введение в эксплуатацию Владивостокской кольцевой автомобильной дороги. Ул. Казанская - ул. Русская - ул. Маковского после строительства в 2027 году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4.</w:t>
            </w:r>
          </w:p>
        </w:tc>
        <w:tc>
          <w:tcPr>
            <w:tcW w:w="1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егиональный проект "Поддержка дорожного хозяйства муниципальных образований Приморского края"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Игнатенко Алексей Владимирович - куратор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ветственный за реализацию - министерство транспорта и дорожного хозяйства Приморского края</w:t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Срок реализации 2020-203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4.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Проектирование, строительство, реконструкция автомобильных дорог общего пользова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 за счет средств дорожного фонда Приморского края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ановлена круглогодичная связь до сельских населенных пунктов, с сетью автомобильных дорог общего пользования в результате проектирования, строительства, реконструкции автомобильных дорог общего пользования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тяженность сети автомобильных дорог регионального или межмуниципального и местного значения на территории субъекта Российской Федер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средства муниципальных дорожных фонд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4.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Капитальный ремонт и ремонт автомобильных дорог общего пользования населенных пунктов за счет дорожного фонда Приморского края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иведены в нормативное состояние автомобильные дороги общего пользования населенных пунктов в результате капитального ремонта и ремонта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4.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Проектирование, строительство (реконструкция) автомобильных дорог общего пользования населенных пунктов за счет дорожного фонда Приморского края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иведены в нормативное состояние автомобильные дороги общего пользования населенных пунктов в результате проектирования, строительства, реконструкции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4.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 дорожного фонда Приморского края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иведены в нормативное состояние дворовые территорий многоквартирных домов, проезды к дворовым территориям многоквартирных домов населенных пунктов в результате капитального ремонта и ремонта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1.4.5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Содержание автомобильных дорог местного значения за счет дорожного фонда Приморского края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shd w:fill="FFFFFF" w:val="clear"/>
                <w:lang w:val="ru-RU" w:eastAsia="en-US" w:bidi="ar-SA"/>
              </w:rPr>
              <w:t xml:space="preserve">выполнение комплекса работ по восстановлению транспортно-эксплуатационных характеристик автомобильных дорог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на территории Владивостокского городского округа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shd w:fill="FFFFFF" w:val="clear"/>
                <w:lang w:val="ru-RU" w:eastAsia="en-US" w:bidi="ar-SA"/>
              </w:rPr>
              <w:t>, при выполнении которых не затрагиваются конструктивные и иные характеристики надежности и безопасности автомобильной дороги и комплекса работ по поддержанию надлежащего технического состояния автомобильной дороги, а также по организации и обеспечению безопасности дорожного движения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.</w:t>
            </w:r>
          </w:p>
        </w:tc>
        <w:tc>
          <w:tcPr>
            <w:tcW w:w="1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одпрограмма «Развитие транспортного комплекса в Приморском крае»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.1.</w:t>
            </w:r>
          </w:p>
        </w:tc>
        <w:tc>
          <w:tcPr>
            <w:tcW w:w="1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мплекс процессных мероприятий «Организация транспортного обслуживания населения железнодорожным транспортом в пригородном сообщении на территории Приморского края»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ветственный за реализацию - министерство транспорта и дорожного хозяйства Приморского края</w:t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.1.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Субсидии из краевого бюджета акционерному обществу «Экспресс Приморья» на  возмещение недополученных доходов в связи с перевозкой пассажиров железнодорожным транспортом общего пользования в пригородном сообщении на территории Приморского края по предельным тарифам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личество пассажиров, перевезенных в пригородном сообщении железнодорожным транспортом в Приморском крае, к 2030 году вырастет до 5,75 млн человек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личество пассажиров, перевезенных в пригородном сообщении железнодорожным транспортом в Приморском крае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.2.</w:t>
            </w:r>
          </w:p>
        </w:tc>
        <w:tc>
          <w:tcPr>
            <w:tcW w:w="1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мплекс процессных мероприятий</w:t>
            </w:r>
            <w:r>
              <w:rPr>
                <w:rFonts w:eastAsia="Calibri"/>
                <w:kern w:val="0"/>
                <w:sz w:val="22"/>
                <w:szCs w:val="22"/>
                <w:lang w:val="ru-RU" w:eastAsia="en-US" w:bidi="ar-SA"/>
              </w:rPr>
              <w:t xml:space="preserve"> «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рганизация транспортного обслуживания населения воздушным транспортом на местных воздушных линиях Приморского края»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ветственный за реализацию - министерство транспорта и дорожного хозяйства Приморского края</w:t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.2.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Субсидии из краевого бюджета юридическим лицам на возмещение недополученных доходов, возникающих в связи с регулированием органами исполнительной власти Приморского края тарифов на перевозки пассажиров и багажа воздушным транспортом на местных воздушных линиях Приморского края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увеличение количества пассажиров, перевезенных в местном авиационном сообщении </w:t>
              <w:br/>
              <w:t>в Приморском крае, к 2030 году до 46 тыс. человек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величение количества функционирующих аэропортов, аэродромов и посадочных площадок гражданской авиации на территории Приморского края к 2030 году до 19 единиц;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величение количества внутренних рейсов в 2030 году до 3924 единицы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количество пассажиров, перевезенных в местном авиационном сообщении </w:t>
              <w:br/>
              <w:t>в Приморском кра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личество функционирующих аэропортов, аэродромов и посадочных площадок гражданской авиации на территории Приморского кра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количество внутренних рейсов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.2.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Субсидии из краевого бюджета краевому государственному унитарному авиационному предприятию «Пластун-Авиа» на финансовое обеспечение затрат на содержание и организацию эксплуатации аэропортов и (или) аэродромов, вертодромов, посадочных площадок гражданской авиации, воздушных судов, находящихся в собственности Приморского края и (или) приобретаемых по договорам финансовой аренды (лизинга) в собственность Приморского края, а также на приобретение имущества, необходимого для осуществления пассажирских перевозок на местных воздушных линиях в Приморском крае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увеличение количества пассажиров, перевезенных в местном авиационном сообщении </w:t>
              <w:br/>
              <w:t>в Приморском крае, к 2030 году до 46 тыс. человек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величение количества функционирующих аэропортов, аэродромов и посадочных площадок гражданской авиации на территории Приморского края к 2030 году до 19 единиц;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величение количества внутренних рейсов в 2030 году до 3924 единицы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.3.</w:t>
            </w:r>
          </w:p>
        </w:tc>
        <w:tc>
          <w:tcPr>
            <w:tcW w:w="1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мплекс процессных мероприятий</w:t>
            </w:r>
            <w:r>
              <w:rPr>
                <w:rFonts w:eastAsia="Calibri"/>
                <w:kern w:val="0"/>
                <w:sz w:val="22"/>
                <w:szCs w:val="22"/>
                <w:lang w:val="ru-RU" w:eastAsia="en-US" w:bidi="ar-SA"/>
              </w:rPr>
              <w:t xml:space="preserve"> «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рганизация транспортного обслуживания населения внеуличным транспортом на территории Приморского края»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ветственный за реализацию - министерство транспорта и дорожного хозяйства Приморского края</w:t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2.3.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Осуществление отдельных государственных полномочий по организации транспортного обслуживания населения внеуличным транспортом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личество пассажиров, перевезенных внеуличным транспортом, к 2024 году вырастет до 2929,58 тыс. человек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количество пассажиров, перевезенных внеуличным транспортом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.</w:t>
            </w:r>
          </w:p>
        </w:tc>
        <w:tc>
          <w:tcPr>
            <w:tcW w:w="1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одпрограмма «Управление в сфере реализации развития транспортного комплекса и дорожной отрасли в Приморском крае»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.1.</w:t>
            </w:r>
          </w:p>
        </w:tc>
        <w:tc>
          <w:tcPr>
            <w:tcW w:w="1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Комплекс процессных мероприятий</w:t>
            </w:r>
            <w:r>
              <w:rPr>
                <w:rFonts w:eastAsia="Calibri"/>
                <w:kern w:val="0"/>
                <w:sz w:val="22"/>
                <w:szCs w:val="22"/>
                <w:lang w:val="ru-RU" w:eastAsia="en-US" w:bidi="ar-SA"/>
              </w:rPr>
              <w:t xml:space="preserve"> «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осударственное управление и регулирование в сфере транспорта и дорожного хозяйства Приморского края» Игнатенко Алексей Владимирович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Ответственный за реализацию - министерство транспорта и дорожного хозяйства Приморского края</w:t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.1.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Руководство и управление в сфере установленных функций органов государственной власти Приморского края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правление в сфере реализации развития транспортного комплекса и дорожной отрасли в Приморском крае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мероприятие оказывает влияние на достижение всех показателей государственной программы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.1.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Страхование государственных гражданских служащих Приморского края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правление в сфере реализации развития транспортного комплекса и дорожной отрасли в Приморском крае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.1.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Расходы на обеспечение деятельности (оказание услуг, выполнение работ) краевых государственных учреждений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правление в сфере реализации развития транспортного комплекса и дорожной отрасли в Приморском крае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3.1.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kern w:val="0"/>
                <w:sz w:val="22"/>
                <w:szCs w:val="22"/>
                <w:lang w:val="ru-RU" w:eastAsia="en-US" w:bidi="ar-SA"/>
              </w:rPr>
              <w:t>«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правление и распоряжение имуществом, находящимся в собственности и ведении Приморского края»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правление в сфере реализации развития транспортного комплекса и дорожной отрасли в Приморском крае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государственной программы Примор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«Развитие транспортного комплекса Приморского края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325"/>
        <w:gridCol w:w="1852"/>
        <w:gridCol w:w="530"/>
        <w:gridCol w:w="663"/>
        <w:gridCol w:w="794"/>
        <w:gridCol w:w="795"/>
        <w:gridCol w:w="1058"/>
        <w:gridCol w:w="1061"/>
        <w:gridCol w:w="1058"/>
        <w:gridCol w:w="928"/>
        <w:gridCol w:w="926"/>
        <w:gridCol w:w="662"/>
        <w:gridCol w:w="796"/>
        <w:gridCol w:w="775"/>
        <w:gridCol w:w="861"/>
        <w:gridCol w:w="51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Наименование государственной программы, подпрограммы, структурного элемента, мероприятия (результата)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сточник финансового обеспечения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од бюджетной классификации</w:t>
            </w:r>
          </w:p>
        </w:tc>
        <w:tc>
          <w:tcPr>
            <w:tcW w:w="81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Объем финансового обеспечения по годам реализации, тыс. руб.</w:t>
            </w:r>
          </w:p>
        </w:tc>
      </w:tr>
      <w:tr>
        <w:trPr/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№</w:t>
            </w: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п/п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РБС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з П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ЦС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2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2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26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2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2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2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3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328"/>
        <w:gridCol w:w="1844"/>
        <w:gridCol w:w="528"/>
        <w:gridCol w:w="662"/>
        <w:gridCol w:w="792"/>
        <w:gridCol w:w="824"/>
        <w:gridCol w:w="1063"/>
        <w:gridCol w:w="1064"/>
        <w:gridCol w:w="1061"/>
        <w:gridCol w:w="929"/>
        <w:gridCol w:w="932"/>
        <w:gridCol w:w="663"/>
        <w:gridCol w:w="797"/>
        <w:gridCol w:w="792"/>
        <w:gridCol w:w="856"/>
      </w:tblGrid>
      <w:tr>
        <w:trPr>
          <w:tblHeader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6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ая программа Приморского края «Развитие транспортного комплекса Приморского края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х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6 360 750,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6 734 272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4 093 720,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7 084 932,9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7 084 932,9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7 084 932,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7 084 932,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7 084 932,9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82 613 407,91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 078 698,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 979 377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 058 076,70</w:t>
            </w:r>
          </w:p>
        </w:tc>
      </w:tr>
      <w:tr>
        <w:trPr>
          <w:trHeight w:val="44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4 214 051,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4 686 894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4 025 720,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7 084 932,9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7 084 932,9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7 084 932,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7 084 932,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7 084 932,9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78 351 331,21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8 0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8 0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8 0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0 00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дпрограмма «Развитие дорожной отрасли в Приморском кра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3 811 774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4 175 905,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1 527 038,3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 518 250,8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 518 250,8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 518 250,8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 518 250,8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 518 250,8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62 105 973,43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 078 698,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 979 377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 058 076,7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1 665 075,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2 128 528,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11 459 038,3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 518 250,8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 518 250,8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 518 250,8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 518 250,8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4 518 250,8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57 843 896,73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68 0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68 0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68 0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</w:rPr>
              <w:t>204 00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1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Региональный проект «Региональная и местная дорожная сеть (Приморский край)»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121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1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14   244   5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 149 688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 776 001,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 756 227,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 681 917,38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121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1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14   244   5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353 065,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979 377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 332 443,1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121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1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14   244   5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 728 623,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 728 623,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 688 227,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 145 474,28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8 0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8 0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8 0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4 00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гос</w:t>
            </w:r>
            <w:bookmarkStart w:id="2" w:name="_GoBack"/>
            <w:bookmarkEnd w:id="2"/>
            <w:r>
              <w:rPr>
                <w:rFonts w:cs="Arial" w:ascii="Arial" w:hAnsi="Arial"/>
                <w:sz w:val="13"/>
                <w:szCs w:val="13"/>
              </w:rPr>
              <w:t>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1.1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«Финансовое обеспечение дорожной деятельности в рамках реализации национального проекта «Безопасные качественные дороги» (на автомобильных дорогах регионального или межмуниципального значения на территории Приморского края)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121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15393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 089 009,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 076 227,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 076 227,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 241 465,18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121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15393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 089 009,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 076 227,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 076 227,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 241 465,18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1.2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«Финансовое обеспечение дорожной деятельности в рамках реализации национального проекта «Безопасные качественные дороги» (на автомобильных дорогах местного значения на территории Приморского края)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121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15393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80 0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80 0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80 0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 040 00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121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15393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2 0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2 0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2 0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836 000,0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8 0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8 0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8 0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4 00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1.3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«Приведение в нормативное состояние автомобильных дорог и искусственных дорожных сооружений в рамках реализации национального проекта «Безопасные качественные дорог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121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1539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380 678,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 019 773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 400 452,2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121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1539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353 065,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979 377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 332 443,1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121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1539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7 61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0 395,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8 009,1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2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егиональный проект  «Восстановление и поддержание до нормативных требований транспортно-эксплуатационного состояния автомобильных дорог общего пользования регионального или межмуниципального и местного значения Приморского края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201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4   8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5 116 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037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 695 600,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 012 687,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 012 687,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 012 687,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 012 687,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 012 687,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 012 687,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3 887 760,27</w:t>
            </w:r>
          </w:p>
        </w:tc>
      </w:tr>
      <w:tr>
        <w:trPr>
          <w:trHeight w:val="321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201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4   8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05 63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05 633,60</w:t>
            </w:r>
          </w:p>
        </w:tc>
      </w:tr>
      <w:tr>
        <w:trPr>
          <w:trHeight w:val="383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201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4   8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4 510 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403,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 695 600,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 012 687,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 012 687,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 012 687,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 012 687,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 012 687,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 012 687,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3 282 126,67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2.1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«Содержание   автомобильных дорог регионального или межмуниципального значения на      территории Приморского края»       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201210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 297 058,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 000 164,8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 950 595,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 950 595,3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 950 595,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 950 595,3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 950 595,3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 950 595,3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1 000 795,56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201210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 297 058,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 000 164,8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 950 595,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 950 595,3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 950 595,3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 950 595,3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 950 595,3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 950 595,3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1 000 795,56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2.2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     </w:t>
            </w:r>
            <w:r>
              <w:rPr>
                <w:rFonts w:cs="Arial" w:ascii="Arial" w:hAnsi="Arial"/>
                <w:sz w:val="13"/>
                <w:szCs w:val="13"/>
              </w:rPr>
              <w:t xml:space="preserve">«Ремонт автомобильных дорог регионального или межмуниципального значения на   территории Приморского края»       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201211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491 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105.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95 196,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 851,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 851,6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 851,6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 851,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 851,6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 851,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1 557 4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11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11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201211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491 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105.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95 196,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 851,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 851,6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 851,6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 851,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 851,6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 851,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1 557 4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11</w:t>
            </w:r>
            <w:r>
              <w:rPr>
                <w:rFonts w:cs="Arial" w:ascii="Arial" w:hAnsi="Arial"/>
                <w:sz w:val="13"/>
                <w:szCs w:val="13"/>
              </w:rPr>
              <w:t>,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11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2.3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«Капитальный ремонт автомобильных дорог регионального или межмуниципального значения на территории Приморского края (в целях выполнения работ по капитальному ремонту моста на км 34 автомобильной дороги Находка - Лазо - Ольга - Кавалерово с разработкой проектной документации)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201250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22 0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22 00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201250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22 0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22 00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2.4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«Предоставление бюджетных инвестиций акционерному обществу «Приморское автодорожное ремонтное предприятие" в целях развития дорожной деятельности на автомобильных дорогах регионального или межмуниципального значения на территории Приморского края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201416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00 0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00 00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201416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00 0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00 00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2.5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«Членские взносы в Ассоциацию «РАДОР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201234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92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201234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92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2.6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«Финансирование дорожной деятельности в отношении автомобильных дорог общего пользования регионального или межмуниципального, местного значения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201578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05 63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05 633,6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201578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05 63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05 633,6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3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егиональный проект  «Содействие развитию автомобильных дорог общего пользования регионального или межмуниципального значения Приморского края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202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 803 903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 874 539,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 147 281,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 805 724,61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202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0 0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0 00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202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 683 903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 874 539,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 147 281,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 685 724,61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3.1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«Проектирование (включая изыскаяния) строительство, реконструкция автомобильных дорог общего пользования регионального или межмуниципального значения и искусственных сооружений на них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 663 903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 874 539,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 147 281,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 685 724,61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 663 903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 874 539,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 147 281,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 685 724,61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3.1.1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«Строительство мостового перехода через р. Арсеньевка на км 94 автомобильной дороги Кировский - Николо-Михайловка - Яковлевка в Приморском кра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3 628,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84 028,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201 799,2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899 456,74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3 628,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84 028,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201 799,2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899 456,74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3.1.2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«Реконструкция мостового перехода через р. Партизанская на км 11+576 автомобильной дороги Находка - Лазо - Ольга - Кавалерово в Приморском кра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07 852,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07 852,3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07 852,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07 852,3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3.1.3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«Реконструкция мостового перехода через р. Арзамазовка на км 317+420 автомобильной дороги Находка - Лазо - Ольга - Кавалерово в Приморском кра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67 454,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67 454,93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67 454,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67 454,93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3.1.4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«Реконструкция мостового перехода через р. Зеркальная на км 401+140 автомобильной дороги Находка - Лазо - Ольга - Кавалерово в Приморском кра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0 0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0 00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0 0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0 00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3.1.5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«Реконструкция мостового перехода через р. Царевка на км 62+450 автомобильной дороги Артем – Находка-порт Восточный в Приморском кра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36 231,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36 231,45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36 231,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36 231,45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3.1.6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«Реконструкция мостового перехода через р. Петровка на км 69+310 автомобильной дороги Артем – Находка-порт Восточный в Приморском кра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94 561,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94 561,72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94 561,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94 561,72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3.1.7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«Реконструкция мостового перехода через р. Илистая на км 8+212 автомобильной дороги Сибирцево-Жариково-Комиссарово в Приморском кра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67 956,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81 042,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48 999,53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67 956,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81 042,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48 999,53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3.1.8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«Реконструкция автомобильной дороги Уссурийск – Пограничный – Госграница на участке км 96 – км 112 в Приморском кра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 827,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2 206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74 098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38 131,31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 827,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2 206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74 098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38 131,31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3.1.9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«Реконструкция путепровода через железную дорогу на км 19+524 автомобильной дороги Артем - Находка – порт Восточный в Приморском кра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77 665,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77 665,17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77 665,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77 665,17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3.1.10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«Реконструкция мостового перехода через р. Астраханка на км 78+675 автомобильной дороги Михайловка – Турий Рог в Приморском кра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50 928,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31 648,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1 383,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03 961,69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50 928,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31 648,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1 383,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03 961,69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3.1.11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«Реконструкция автомобильной дороги Артем-Находка-порт Восточный на участке км 17 - км 18 в Приморском кра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1 192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0 0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1 192,67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1 192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0 0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1 192,67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3.1.12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«Реконструкция мостового перехода через р. Аввакумовка на км 15+252 автомобильной дороги 300 км - Фурманово в Приморском кра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0 0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0 0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00 00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0 0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0 0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00 00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3.1.13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«Реконструкция автомобильной дороги Михайловка - Турий Рог на участке км 129 - км 153 в Приморском кра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00 0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000 0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500 00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00 0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000 0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500 00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3.1.14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«Реконструкция автомобильной дороги Николо-Михайловка - Озерное - Бельцово - Орлиное на участке км 0 - км 2, км 5+ км 8+250 в Приморском кра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0 0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00 0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77 0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27 00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0 0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00 0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77 0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27 00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3.1.15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«Реконструкция мостового перехода через ручей на км 1+752 автомобильной дороги Михайловка - Турий Рог в Приморском кра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2 0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2 00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2 0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2 00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3.1.16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«Реконструкция мостового перехода через р. Шкотовка на км 41+170 автомобильной дороги Артем - Находка - порт Восточный в Приморском кра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0 0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66 110,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0 0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16 110,38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0 0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66 110,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0 0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16 110,38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3.1.17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«Реконструкция мостового перехода через р. Суходол на км 55+000 автомобильной дороги Артем - Находка - порт Восточный в Приморском кра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7 912,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89 253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37 165,72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7 912,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89 253,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37 165,72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3.1.18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«Строительство Владивостокской кольцевой автомобильной дороги в Приморском крае. II этап. Ул. Казанская - ул. Русская - ул. Маковского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141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141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141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141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3.1.19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«Реконструкция мостового перехода через ручей на км 19+110 автомобильной дороги Барабаш - Приморская - Перевозная - Безверхово в Приморском кра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 25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0 0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20 25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 25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0 0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20 25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3.1.20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«Реконструкция автомобильной дороги Краскино - Госграница на участке км 17 - км 29+550 в Приморском кра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00 0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00 0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000 30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00 0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00 0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000 30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3.1.21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«Реконструкция автомобильной дороги Галенки - Новогеоргиевка - Полтавка - Застава на участке км 48+900 - пункт пропуска в Приморском кра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 5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0 0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73 0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93 50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 5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0 0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73 0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93 50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3.1.22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«Реконструкция автомобильной дороги Лесозаводск - Марково на участке км 4 - км 13+050 в Приморском кра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 5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 2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00 0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32 75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24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 5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 25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00 00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32 75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3.2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«Капитальные вложения в объекты государственной собственности субъектов Российской Федерации (строительство автомобильной дороги Владивосток - Находка - порт Восточный на участке км 18+500 - км 40+800 в Приморском крае, софинансируемой из федерального бюджета)»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12202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11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 0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 00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12202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11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 0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0 00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3.3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«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Обоснование инвестиций по II этапу строительства Владивостокской кольцевой автомобильной дороги. Ул. Казанская - ул. Русская - ул. Маковского)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12202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505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3 059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3 059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12202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R505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4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3 059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3 059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3.4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«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Документация по планировке территории объекта «Строительство Владивостокской кольцевой автомобильной дороги в Приморском крае. II этап. Ул. Казанская - ул. Русская - ул. Маковского»)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12202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505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 941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 941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3"/>
                <w:szCs w:val="13"/>
              </w:rPr>
              <w:t>12202</w:t>
            </w:r>
            <w:r>
              <w:rPr>
                <w:rFonts w:cs="Arial" w:ascii="Arial" w:hAnsi="Arial"/>
                <w:sz w:val="13"/>
                <w:szCs w:val="13"/>
                <w:lang w:val="en-US"/>
              </w:rPr>
              <w:t>R</w:t>
            </w:r>
            <w:r>
              <w:rPr>
                <w:rFonts w:cs="Arial" w:ascii="Arial" w:hAnsi="Arial"/>
                <w:sz w:val="13"/>
                <w:szCs w:val="13"/>
              </w:rPr>
              <w:t>505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 941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 941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4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Региональный проект «Поддержка дорожного хозяйства муниципальных образований Приморского края»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3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521   5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742 145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29 763,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0 842,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05 563,8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05 563,8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05 563,8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05 563,8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05 563,8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 710 571,17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3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521   5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742 145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29 763,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0 842,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05 563,8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05 563,8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05 563,8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05 563,8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05 563,8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 710 571,17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4.1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«Проектирование, строительство, реконструкция автомобильных дорог общего пользова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 за счет средст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дорожного фонда Приморского края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3922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 xml:space="preserve">521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77 408,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05 563,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05 563,8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05 563,8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05 563,8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05 563,8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05 563,8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05 563,8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 016 355,55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3922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 xml:space="preserve">521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77 408,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05 563,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05 563,8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05 563,8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05 563,8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05 563,8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05 563,8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05 563,8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 016 355,55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4.2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«Капитальный ремонт и ремонт автомобильных дорог общего пользования населенных пунктов за счет дорожного фонда Приморского края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3923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5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03 5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03 50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3923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5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03 5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03 50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4.3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«Проектирование, строительство (реконструкция) автомобильных дорог общего пользования населенных пунктов за счет дорожного фонда Приморского края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3924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5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96 387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24 2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5 278,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25 865,63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12203924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sz w:val="13"/>
                <w:szCs w:val="13"/>
                <w:lang w:val="en-US"/>
              </w:rPr>
              <w:t>5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96 387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24 2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5 278,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25 865,63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4.4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«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 дорожного фонда Приморского края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203924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0 0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0 00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203924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0 0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0 00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.4.5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sz w:val="13"/>
                <w:szCs w:val="13"/>
              </w:rPr>
              <w:t>«Содержание автомобильных дорог местного значения за счет дорожного фонда Приморского края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203925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 0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 00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203925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 0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5 00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дпрограмма  «Развитие транспортного  комплекса в Приморском кра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317 875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317 87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317 875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317 875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317 875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317 875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317 875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317 875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 543 000,03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317 875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317 875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317 875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317 875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317 875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317 875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317 875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317 875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 543 000,03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.1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омплекс процессных мероприятий «Организация транспортного обслуживания населения железнодорожным транспортом в пригородном сообщении на территории Приморского края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401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0 496,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0 496,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0 496,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0 496,2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0 496,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0 496,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0 496,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0 496,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 883 969,97</w:t>
            </w:r>
          </w:p>
        </w:tc>
      </w:tr>
      <w:tr>
        <w:trPr>
          <w:trHeight w:val="411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>
          <w:trHeight w:val="448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401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0 496,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0 496,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0 496,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0 496,2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0 496,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0 496,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0 496,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0 496,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 883 969,97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.1.1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«Субсидии из краевого бюджета акционерному обществу «Экспресс Приморья» на  возмещение недополученных доходов в связи с перевозкой пассажиров железнодорожным транспортом общего пользования в пригородном сообщении на территории Приморского края по предельным тарифам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401601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0 496,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0 496,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0 496,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0 496,2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0 496,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0 496,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0 496,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0 496,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 883 969,97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401601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0 496,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0 496,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0 496,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0 496,2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0 496,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0 496,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0 496,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610 496,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 883 969,97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.2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омплекс процессных мероприятий  «Организация транспортного обслуживания населения воздушным транспортом на местных воздушных линиях Приморского края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402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07 375,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07 375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07 375,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07 375,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07 375,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07 375,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07 375,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07 375,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 659 000,83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402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07 375,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07 375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07 375,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07 375,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07 375,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07 375,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07 375,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07 375,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 659 000,83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.2.1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«Субсидии из краевого бюджета юридическим лицам на возмещение недополученных доходов, возникающих в связи с регулированием органами исполнительной власти Приморского края тарифов на перевозки пассажиров и багажа воздушным транспортом на местных воздушных линиях  Приморского края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402607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20 508,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20 508,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20 508,6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20 508,6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20 508,6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20 508,6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20 508,6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20 508,6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764 069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402607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20 508,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20 508,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20 508,6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20 508,6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20 508,6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20 508,6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20 508,6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20 508,6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764 069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.2.2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«Субсидии из краевого бюджета краевому государственному унитарному авиационному предприятию «Пластун-Авиа» на финансовое обеспечение затрат на содержание и организацию эксплуатации аэропортов и (или) аэродромов, вертодромов, посадочных площадок гражданской авиации, воздушных судов, находящихся в собственности Приморского края и (или) приобретаемых по договорам финансовой аренды (лизинга) в собственность Приморского края, а также на приобретение имущества, необходимого для осуществления пассажирских перевозок на местных воздушных линиях в Приморском кра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402612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86 866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86 866,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86 866,4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86 866,4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86 866,4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86 866,4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86 866,4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86 866,4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 894 931,83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40612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86 866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86 866,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86 866,4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86 866,4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86 866,4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86 866,4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86 866,4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486 866,4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 894 931,83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.3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омплекс процессных мероприятий «Организация транспортного обслуживания населения внеуличным транспортом на территории Приморского края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403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6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6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6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9,23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403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6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6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6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9,23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.3.1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«Осуществление отдельных государственных полномочий по организации транспортного обслуживания населения внеуличным транспортом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403931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6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6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6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9,23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403931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5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6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6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6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,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9,23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одпрограмма «Управление в сфере реализации развития транспортного  комплекса  и дорожной отрасли в Приморском крае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231 100,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240 491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248 807,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248 807,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248 807,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248 807,0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248 807,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248 807,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 964 434,45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231 100,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240 491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248 807,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248 807,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248 807,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248 807,0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248 807,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248 807,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 964 434,45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.1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омплекс процессных мероприятий  «Государственное управление и регулирование в сфере транспорта и дорожного хозяйства Приморского края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8   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404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1   122  129   244   8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231 100,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240 491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248 807,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248 807,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248 807,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248 807,0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248 807,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248 807,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 964 434,45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8   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40400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1   122  129   244   8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231 100,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240 491,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248 807,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248 807,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248 807,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248 807,0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248 807,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248 807,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 964 434,45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.1.1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«Руководство и управление в сфере установленных функций органов государственной власти Приморского края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404100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1   122   129   244   8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5 016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9 590,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3 906,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3 906,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3 906,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3 906,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3 906,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3 906,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98 043,2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404100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1   122   129   244   8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5 016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9 590,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3 906,0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3 906,0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3 906,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3 906,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3 906,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3 906,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98 043,2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.1.2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«Страхование государственных гражданских служащих Приморского края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404217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32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7,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7,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7,9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7,9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7,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7,9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7,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268,76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404217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4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232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7,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7,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7,9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7,9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7,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7,9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47,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268,76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.1.3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  </w:t>
            </w:r>
            <w:r>
              <w:rPr>
                <w:rFonts w:cs="Arial" w:ascii="Arial" w:hAnsi="Arial"/>
                <w:sz w:val="13"/>
                <w:szCs w:val="13"/>
              </w:rPr>
              <w:t>«Расходы на обеспечение деятельности (оказание услуг, выполнение работ) краевых государственных учреждений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404705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1   112    119   244   852   8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8 117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3 018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7 018,7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7 018,7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7 018,7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7 018,7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7 018,7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7 018,7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23 248,32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404705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1   112    119   244   852   8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08 117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3 018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7 018,7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7 018,7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7 018,7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7 018,7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7 018,7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17 018,7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923 248,32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-20" w:hanging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3.1.4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«Управление и распоряжение имуществом, находящимся в собственности и ведении Приморского края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Всего, в том числе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404207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017 734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017 734,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017 734,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017 734,2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017 734,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017 734,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017 734,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017 734,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 141 874,17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федеральный бюджет (субсидии, субвенции, иные межбюджетные трансферт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краевой бюдже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7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4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2404207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5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017 734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017 734,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017 734,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017 734,2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017 734,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017 734,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017 734,2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1 017 734,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8 141 874,17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планируемый объем средств местных бюджетов (предусматриваемый в муниципальных программах на мероприятия, аналогичные мероприятиям государственной программы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государственные внебюджетные фонды Российской Феде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территориальные государственные внебюджетные фон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иные внебюджетные источники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0,0</w:t>
            </w:r>
          </w:p>
        </w:tc>
      </w:tr>
    </w:tbl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социальных, финансовых, стимулирующих налоговых льготах, предусмотренных в рамках реализации государственной программы Примор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«Развитие транспортного комплекса Приморского кра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73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446"/>
        <w:gridCol w:w="1246"/>
        <w:gridCol w:w="1163"/>
        <w:gridCol w:w="963"/>
        <w:gridCol w:w="1276"/>
        <w:gridCol w:w="738"/>
        <w:gridCol w:w="1418"/>
        <w:gridCol w:w="1416"/>
        <w:gridCol w:w="1106"/>
        <w:gridCol w:w="1133"/>
        <w:gridCol w:w="710"/>
        <w:gridCol w:w="708"/>
        <w:gridCol w:w="710"/>
      </w:tblGrid>
      <w:tr>
        <w:trPr>
          <w:tblHeader w:val="true"/>
          <w:trHeight w:val="13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Норма-тивно-право-вой акт, устана-влива-ющий льгот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Краткое наиме-нование налого-вой льготы</w:t>
            </w:r>
          </w:p>
        </w:tc>
        <w:tc>
          <w:tcPr>
            <w:tcW w:w="48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Критерии целесообразности налоговой льготы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highlight w:val="yellow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highlight w:val="yellow"/>
                <w:lang w:val="ru-RU" w:eastAsia="ru-RU" w:bidi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Наименование мероприятий государственной программы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Цель налоговой льг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Целевой показатель (индикатор) государственной программы, на значение (достижение) которого оказывает влияние налоговая льгот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Результативность налоговой льготы (какое влияние оказала налоговая льгота на достижение целевого показателя (индикатора) государственной программы)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Бюджет-ный эффект налоговой льготы (сумма дополни-тельных налоговых поступле-ний в консоли-дирован-ный бюджет Приморс-кого края от налогопла-тельщиков, пользую-щихся налоговой льготой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Код ведомстве-нной классифи-кации ответстве-нного исполни-теля (соиспол-нителя) государст-венной программы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 xml:space="preserve">Налоговая льгота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по годам, тыс. руб.</w:t>
            </w:r>
          </w:p>
        </w:tc>
      </w:tr>
      <w:tr>
        <w:trPr>
          <w:trHeight w:val="159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18"/>
                <w:szCs w:val="18"/>
                <w:highlight w:val="yellow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highlight w:val="yellow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18"/>
                <w:szCs w:val="18"/>
                <w:highlight w:val="yellow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highlight w:val="yellow"/>
                <w:lang w:val="ru-RU" w:eastAsia="ru-RU" w:bidi="ar-SA"/>
              </w:rPr>
            </w:r>
          </w:p>
        </w:tc>
        <w:tc>
          <w:tcPr>
            <w:tcW w:w="48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highlight w:val="yellow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highlight w:val="yellow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highlight w:val="yellow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highlight w:val="yellow"/>
                <w:lang w:val="ru-RU" w:eastAsia="ru-RU" w:bidi="ar-SA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highlight w:val="yellow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highlight w:val="yellow"/>
                <w:lang w:val="ru-RU" w:eastAsia="ru-RU" w:bidi="ar-SA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highlight w:val="yellow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highlight w:val="yellow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202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2024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2025</w:t>
            </w:r>
          </w:p>
        </w:tc>
      </w:tr>
      <w:tr>
        <w:trPr>
          <w:trHeight w:val="4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highlight w:val="yellow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highlight w:val="yellow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0"/>
                <w:highlight w:val="yellow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highlight w:val="yellow"/>
                <w:lang w:val="ru-RU" w:eastAsia="ru-RU" w:bidi="ar-S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цели государствен-ной программы, которым соответствует налоговая льг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расходы на администрирование налоговой льготы (не более 10% от объема налоговой льготы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востребованность налоговой льготы (количество налогоплательщиков, которым предоставлена льгота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положительные внешние эффек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highlight w:val="yellow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highlight w:val="yellow"/>
                <w:lang w:val="ru-RU" w:eastAsia="ru-RU" w:bidi="ar-SA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highlight w:val="yellow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highlight w:val="yellow"/>
                <w:lang w:val="ru-RU" w:eastAsia="ru-RU" w:bidi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highlight w:val="yellow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highlight w:val="yellow"/>
                <w:lang w:val="ru-RU" w:eastAsia="ru-RU" w:bidi="ar-S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highlight w:val="yellow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highlight w:val="yellow"/>
                <w:lang w:val="ru-RU" w:eastAsia="ru-RU" w:bidi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kern w:val="0"/>
                <w:sz w:val="20"/>
                <w:szCs w:val="20"/>
                <w:highlight w:val="yellow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highlight w:val="yellow"/>
                <w:lang w:val="ru-RU" w:eastAsia="ru-RU" w:bidi="ar-S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eastAsia="Arial Unicode MS" w:cs="Times New Roman"/>
                <w:color w:val="000000"/>
                <w:kern w:val="0"/>
                <w:sz w:val="20"/>
                <w:szCs w:val="20"/>
                <w:highlight w:val="yellow"/>
                <w:u w:val="none" w:color="000000"/>
                <w:lang w:val="ru-RU"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20"/>
                <w:szCs w:val="20"/>
                <w:highlight w:val="yellow"/>
                <w:u w:val="none" w:color="00000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highlight w:val="yellow"/>
          <w:lang w:eastAsia="ru-RU"/>
        </w:rPr>
      </w:r>
    </w:p>
    <w:tbl>
      <w:tblPr>
        <w:tblW w:w="1573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446"/>
        <w:gridCol w:w="1246"/>
        <w:gridCol w:w="1163"/>
        <w:gridCol w:w="963"/>
        <w:gridCol w:w="1276"/>
        <w:gridCol w:w="738"/>
        <w:gridCol w:w="1418"/>
        <w:gridCol w:w="1416"/>
        <w:gridCol w:w="1106"/>
        <w:gridCol w:w="1133"/>
        <w:gridCol w:w="710"/>
        <w:gridCol w:w="708"/>
        <w:gridCol w:w="710"/>
      </w:tblGrid>
      <w:tr>
        <w:trPr>
          <w:tblHeader w:val="true"/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color w:val="000000"/>
                <w:kern w:val="0"/>
                <w:sz w:val="18"/>
                <w:szCs w:val="18"/>
                <w:u w:val="none" w:color="000000"/>
                <w:lang w:val="ru-RU" w:eastAsia="ru-RU" w:bidi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0"/>
                <w:sz w:val="18"/>
                <w:szCs w:val="18"/>
                <w:u w:val="none" w:color="000000"/>
                <w:lang w:val="ru-RU" w:eastAsia="ru-RU" w:bidi="ar-SA"/>
              </w:rPr>
              <w:t>15</w:t>
            </w:r>
          </w:p>
        </w:tc>
      </w:tr>
      <w:tr>
        <w:trPr>
          <w:trHeight w:val="1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highlight w:val="yellow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highlight w:val="yellow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highlight w:val="yellow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highlight w:val="yellow"/>
                <w:lang w:val="ru-RU" w:eastAsia="ru-RU" w:bidi="ar-S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highlight w:val="yellow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highlight w:val="yellow"/>
                <w:lang w:val="ru-RU" w:eastAsia="ru-RU" w:bidi="ar-S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highlight w:val="yellow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highlight w:val="yellow"/>
                <w:lang w:val="ru-RU" w:eastAsia="ru-RU" w:bidi="ar-S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8"/>
                <w:szCs w:val="18"/>
                <w:lang w:val="ru-RU" w:eastAsia="ru-RU" w:bidi="ar-SA"/>
              </w:rPr>
              <w:t>0,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kern w:val="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kern w:val="0"/>
                <w:sz w:val="18"/>
                <w:szCs w:val="18"/>
                <w:lang w:val="ru-RU" w:eastAsia="ru-RU" w:bidi="ar-SA"/>
              </w:rPr>
              <w:t>0,0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907" w:right="1134" w:gutter="0" w:header="720" w:top="1418" w:footer="0" w:bottom="794"/>
          <w:pgNumType w:fmt="decimal"/>
          <w:formProt w:val="false"/>
          <w:titlePg/>
          <w:textDirection w:val="lrTb"/>
          <w:docGrid w:type="default" w:linePitch="299" w:charSpace="4096"/>
        </w:sect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4"/>
      <w:type w:val="nextPage"/>
      <w:pgSz w:w="11906" w:h="16838"/>
      <w:pgMar w:left="1418" w:right="850" w:gutter="0" w:header="720" w:top="1134" w:footer="0" w:bottom="993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default"/>
  </w:font>
  <w:font w:name="Tahoma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Courier New">
    <w:charset w:val="01"/>
    <w:family w:val="roman"/>
    <w:pitch w:val="default"/>
  </w:font>
  <w:font w:name="Times New Roman CYR">
    <w:charset w:val="01"/>
    <w:family w:val="roman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1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VisitedInternetLink">
    <w:name w:val="FollowedHyperlink"/>
    <w:basedOn w:val="DefaultParagraphFont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" w:cs="Courier New"/>
      <w:color w:val="auto"/>
      <w:kern w:val="0"/>
      <w:sz w:val="20"/>
      <w:szCs w:val="20"/>
      <w:lang w:val="ru-RU" w:eastAsia="ru-RU" w:bidi="ar-SA"/>
    </w:rPr>
  </w:style>
  <w:style w:type="paragraph" w:styleId="Style20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 w:val="false"/>
      <w:spacing w:lineRule="auto" w:line="240" w:before="0" w:after="0"/>
    </w:pPr>
    <w:rPr>
      <w:rFonts w:ascii="Times New Roman CYR" w:hAnsi="Times New Roman CYR" w:eastAsia="" w:cs="Times New Roman CYR"/>
      <w:sz w:val="24"/>
      <w:szCs w:val="24"/>
      <w:lang w:eastAsia="ru-RU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eastAsia="ru-RU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eastAsia="ru-RU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FF0000"/>
      <w:sz w:val="16"/>
      <w:szCs w:val="16"/>
      <w:lang w:eastAsia="ru-RU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FF0000"/>
      <w:sz w:val="16"/>
      <w:szCs w:val="16"/>
      <w:lang w:eastAsia="ru-RU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eastAsia="ru-RU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eastAsia="ru-RU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eastAsia="ru-RU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eastAsia="ru-RU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eastAsia="ru-RU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eastAsia="ru-RU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FF0000"/>
      <w:sz w:val="16"/>
      <w:szCs w:val="16"/>
      <w:lang w:eastAsia="ru-RU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color w:val="FF0000"/>
      <w:sz w:val="16"/>
      <w:szCs w:val="16"/>
      <w:lang w:eastAsia="ru-RU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hd w:fill="BDD7EE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eastAsia="ru-RU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  <w:lang w:eastAsia="ru-RU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eastAsia="ru-RU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eastAsia="ru-RU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  <w:lang w:eastAsia="ru-RU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3"/>
      <w:szCs w:val="13"/>
      <w:lang w:eastAsia="ru-RU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  <w:lang w:eastAsia="ru-RU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3"/>
      <w:szCs w:val="13"/>
      <w:lang w:eastAsia="ru-RU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3"/>
      <w:szCs w:val="13"/>
      <w:lang w:eastAsia="ru-RU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3"/>
      <w:szCs w:val="13"/>
      <w:lang w:eastAsia="ru-RU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3"/>
      <w:szCs w:val="13"/>
      <w:lang w:eastAsia="ru-RU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3"/>
      <w:szCs w:val="13"/>
      <w:lang w:eastAsia="ru-RU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3"/>
      <w:szCs w:val="13"/>
      <w:lang w:eastAsia="ru-RU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sz w:val="16"/>
      <w:szCs w:val="16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  <Company>AP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20:29:00Z</dcterms:created>
  <dc:creator>Danilova_NE</dc:creator>
  <dc:description/>
  <dc:language>en-US</dc:language>
  <cp:lastModifiedBy>Лымарь Виолетта Александровна</cp:lastModifiedBy>
  <cp:lastPrinted>2022-10-24T22:40:00Z</cp:lastPrinted>
  <dcterms:modified xsi:type="dcterms:W3CDTF">2022-10-26T14:1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